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суждение с 20.05.2025 по 06.06.202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00» июня 2025 года                           № 00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брания депутатов Войновского сельского поселения от 27.12.2024 г. № 90 «О бюджете Войновского сельского поселения Егорлыкского района на 2025 год и на плановый период 2026 и 2027 годов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7 декабря 2024 года № 90 «О бюджете Войновского сельского поселения Егорлыкского района на 2025 год и на плановый период 2026 и 2027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в пункте 1 цифры «17 555,0» заменить цифрами «17 664,5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в пункте 2 цифры «18 091,7» заменить цифрами «</w:t>
      </w:r>
      <w:r>
        <w:rPr>
          <w:sz w:val="28"/>
          <w:szCs w:val="28"/>
        </w:rPr>
        <w:t>18 201,2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Приложение 1. «Объем поступлений доходов бюджета Войновского сельского поселения  на   2025 год и  плановый период 2026 и 2027 годов» изложить в редакции согласно приложению 1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3.</w:t>
      </w:r>
      <w:r>
        <w:rPr/>
        <w:t xml:space="preserve"> 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5 год и плановый период 2026 и 2027 годов» изложить в редакции согласно приложению 2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4.  </w:t>
      </w:r>
      <w:r>
        <w:rPr>
          <w:b w:val="false"/>
          <w:bCs w:val="false"/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5 год и на плановый период 2026 и 2027 годов» изложить в редакции согласно приложению 3 к настоящему решению.</w:t>
      </w:r>
      <w:r>
        <w:rPr>
          <w:sz w:val="28"/>
          <w:szCs w:val="28"/>
          <w:lang w:eastAsia="ar-SA"/>
        </w:rPr>
        <w:t xml:space="preserve">   </w:t>
      </w:r>
    </w:p>
    <w:p>
      <w:pPr>
        <w:pStyle w:val="ConsPlusTitl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4.    Приложение 4 «Ведомственная структура расходов бюджета Войновского сельского поселения   Егорлыкского района на 2025 год и на плановый период 2026 и 2027 годов» изложить согласно приложению 4 к настоящему решению.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5 год и на плановый период 2026 и 2027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Войновского сельского поселения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3-09-27T15:14:00Z</cp:lastPrinted>
  <dcterms:modified xsi:type="dcterms:W3CDTF">2025-05-19T11:04:00Z</dcterms:modified>
  <cp:revision>218</cp:revision>
  <dc:subject/>
  <dc:title>ПРОЕКТ</dc:title>
</cp:coreProperties>
</file>